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color w:val="008000"/>
        </w:rPr>
        <w:drawing>
          <wp:inline distT="0" distB="0" distL="0" distR="0">
            <wp:extent cx="57404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 PRESIDENTE DELLA GIUNTA REGIONALE E DEL CONSIGLIO REGIONALE DEL _____________________________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modello 2/B /__   – Prospetto riassuntivo   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Retribuzione di prestazioni straordinarie al personale comunale</w:t>
      </w:r>
    </w:p>
    <w:p>
      <w:pPr>
        <w:pStyle w:val="Normal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141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05"/>
        <w:gridCol w:w="480"/>
        <w:gridCol w:w="1500"/>
        <w:gridCol w:w="2323"/>
        <w:gridCol w:w="310"/>
        <w:gridCol w:w="1416"/>
        <w:gridCol w:w="1727"/>
        <w:gridCol w:w="1727"/>
        <w:gridCol w:w="163"/>
        <w:gridCol w:w="158"/>
        <w:gridCol w:w="5"/>
      </w:tblGrid>
      <w:tr>
        <w:trPr/>
        <w:tc>
          <w:tcPr>
            <w:tcW w:w="14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4194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inta retribuzioni per prestazioni straordinarie rese dal personale comunale</w:t>
            </w:r>
          </w:p>
        </w:tc>
      </w:tr>
      <w:tr>
        <w:trPr/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Personale autorizzato a prestare lavoro straordinario (art. 15, D.L. 8/1993 e succ. modd.).  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Numero complessivo : ________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4870" w:type="dxa"/>
            <w:gridSpan w:val="3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90" w:hanging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 xml:space="preserve">numero </w:t>
              <w:br/>
              <w:t>e data provvedimento di autorizzazion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</w:t>
              <w:br/>
              <w:t>dipendenti autorizzat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complessivo ore autorizzat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periodo di autorizzazione</w:t>
              <w:br/>
              <w:t>dal _________ al __________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complessivo ore prestat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spesa liquidat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oneri riflessi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9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9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9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9:00Z</dcterms:created>
  <dc:creator>R.A.S.</dc:creator>
  <dc:description/>
  <cp:keywords/>
  <dc:language>en-US</dc:language>
  <cp:lastModifiedBy>Tania Patrizii</cp:lastModifiedBy>
  <cp:lastPrinted>2008-09-08T11:34:00Z</cp:lastPrinted>
  <dcterms:modified xsi:type="dcterms:W3CDTF">2018-11-21T08:55:00Z</dcterms:modified>
  <cp:revision>5</cp:revision>
  <dc:subject/>
  <dc:title> </dc:title>
</cp:coreProperties>
</file>