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i/>
          <w:sz w:val="14"/>
          <w:szCs w:val="14"/>
        </w:rPr>
        <w:t>Avviso pubblico “Iniziative per il sostegno alimentare di persone in stato di povertà o senza fissa dimora” -  Anno 2023 –  D.D. DPG023/36 del 6 marzo 2023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Allegato D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ind w:left="529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gione Abruzzo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partimento Lavoro-Sociale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rvizio “Tutela Sociale-Famiglia”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fficio “Integrazione Sociale”  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>Via Conte di Ruvo, 74</w:t>
      </w:r>
      <w:r>
        <w:rPr>
          <w:b/>
          <w:sz w:val="20"/>
          <w:szCs w:val="20"/>
          <w:u w:val="single"/>
        </w:rPr>
        <w:t xml:space="preserve"> -  PESCARA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  <w:u w:val="single"/>
        </w:rPr>
        <w:t xml:space="preserve">Pec: </w:t>
      </w:r>
      <w:hyperlink r:id="rId2">
        <w:r>
          <w:rPr>
            <w:rStyle w:val="InternetLink"/>
            <w:b/>
            <w:sz w:val="20"/>
            <w:szCs w:val="20"/>
          </w:rPr>
          <w:t>dpg023@pec.regione.abruzzo.it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ind w:left="5296" w:hanging="3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RICHIESTA CONTRIBUTO PER IL SOSTEGNO ALIMENTARE DELLE PERSONE IN STATO DI POVERTA’ O SENZA FISSA DIMORA – ANNO 2023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……………………………………..,.   nato/a   il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a ………………………………………. (Prov. di ………………….)  residente a ……………………………………..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n Via …………………………………………………………, n.  …….., tel. n. ………………………………………...,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EC………………………………………………legale rappresentate    dell’Ente / Caritas Diocesana denominato/a ……………………………………………………………………… C.F……………………….………………………….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vente sede legale in ………………………………..., Via …………………………………………………, n. 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on sede operativa in ……………………………….., Via …………………………………………………, n. …………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la normativa di riferimento dell’Avviso pubblico “Iniziative per il sostegno alimentare di persone in stato di povertà o senza fissa dimora” – anno 2022 che l’Ente sopra indicato sia ammesso al contributo per le iniziative finalizzate al sostegno alimentare delle persone in stato di povertà o senza fissa dimora relativamente alla tipologia D e, pertanto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sz w:val="20"/>
          <w:szCs w:val="20"/>
        </w:rPr>
        <w:t>ai sensi dell’art. 47 del DPR 445 del 28.12.2000, consapevole delle sanzioni penali, nel caso di dichiarazioni non veritiere, di formazione o uso di atti falsi, richiamate dall’art. 76 del DPR medesimo ch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/la suddetto/a Ente è iscritto/a al RUNTS o al Registro ……… della Regione Abruzzo dal … /… / ……….., iscrizione  n. …………… / ovvero, Caritas della Diocesi di ________________ e non ha in corso procedure di cancell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che lo/a stesso/a </w:t>
      </w:r>
      <w:r>
        <w:rPr>
          <w:b/>
          <w:sz w:val="20"/>
          <w:szCs w:val="20"/>
        </w:rPr>
        <w:t xml:space="preserve">gestisce e promuove "Empori Sociali" per il supporto a persone e nuclei familiari in stato di disagio sociale o povertà estrema, attraverso la fornitura di beni di prima necessità ed altre forme di sostegno materiale per rispondere a bisogni di carattere sociale della vita quotidiana; 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 il contributo richiesto per l’attività progettuale è destinato alle categorie di spesa riportate nell’allegato E che non trovano nessun’altra forma di copertura di qualsiasi derivazione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formato/a, ai sensi e per gli effetti di cui all’art. 13 del D.Lgs 196/2003, che i dati personali raccolti saranno trattati, anche attraverso strumenti informatici, esclusivamente nell’ambito del procedimento per il quale la presente dichiarazione viene resa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ssolvere agli adempimenti degli obblighi di trasparenza e di pubblicità, ai sensi della L. 124/2017 e della Circolare del Ministero del Lavoro e delle Politiche Sociali dell’11.01.2019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, ai sensi e per gli effetti della L. 13.08.2010 n. 136 e s.m.i.,:</w:t>
      </w:r>
    </w:p>
    <w:p>
      <w:pPr>
        <w:pStyle w:val="Normal"/>
        <w:numPr>
          <w:ilvl w:val="0"/>
          <w:numId w:val="4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coordinate del conto corrente dedicato (bancario o postale) sono le seguenti: </w:t>
      </w:r>
    </w:p>
    <w:p>
      <w:pPr>
        <w:pStyle w:val="Normal"/>
        <w:ind w:left="681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>le generalità e il codice fiscale di tutte le persone autorizzate ad operare sul suddetto conto corrente dedicato sono le seguenti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>.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autorizza incondizionatamente l’Amministrazione all’uso, per tutte le comunicazioni relative al procedimento, delle comunicazioni via posta elettronica, e indica, a tale scopo, il seguente indirizzo di posta elettronica certificata (PEC)…………………………………. 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cheda progettuale – allegato E</w:t>
      </w:r>
      <w:r>
        <w:rPr/>
        <w:t xml:space="preserve"> </w:t>
      </w:r>
      <w:r>
        <w:rPr>
          <w:sz w:val="20"/>
          <w:szCs w:val="20"/>
        </w:rPr>
        <w:t>dell’avviso pubblico “Iniziative per il sostegno alimentare di persone in stato di povertà o senza fissa dimora” – anno 2023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copia   dello statuto, dal quale si evinca l’assistenza e il sostegno alla povertà con specifico riferimento alla distribuzione di beni di prima necessità e altre forme di sostegno materiale, tra gli scopi sociali;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 di un documento di identità in corso di validità del dichiar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 xml:space="preserve">.. /, li ……………….                             </w:t>
        <w:tab/>
        <w:t xml:space="preserve">            ………………………………………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firma digitale del legale rappresentant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g023@pec.regione.abruzz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09:00Z</dcterms:created>
  <dc:creator>marialuisa.marrone</dc:creator>
  <dc:description/>
  <cp:keywords/>
  <dc:language>en-US</dc:language>
  <cp:lastModifiedBy>Francesca Rasetta</cp:lastModifiedBy>
  <cp:lastPrinted>2022-06-08T13:32:00Z</cp:lastPrinted>
  <dcterms:modified xsi:type="dcterms:W3CDTF">2023-03-06T15:24:00Z</dcterms:modified>
  <cp:revision>3</cp:revision>
  <dc:subject/>
  <dc:title>Allegato 1</dc:title>
</cp:coreProperties>
</file>