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Allegato A </w:t>
      </w:r>
    </w:p>
    <w:p>
      <w:pPr>
        <w:pStyle w:val="Normal"/>
        <w:ind w:left="5296" w:hanging="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34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ab/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partimento Lavoro-Sociale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rvizio “Tutela Sociale-Famiglia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fficio “Integrazione Sociale”  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</w:t>
      </w:r>
      <w:r>
        <w:rPr>
          <w:b/>
          <w:sz w:val="20"/>
          <w:szCs w:val="20"/>
          <w:u w:val="single"/>
        </w:rPr>
        <w:t xml:space="preserve">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  <w:u w:val="single"/>
        </w:rPr>
        <w:t xml:space="preserve">Pec: </w:t>
      </w:r>
      <w:hyperlink r:id="rId2">
        <w:r>
          <w:rPr>
            <w:rStyle w:val="InternetLink"/>
            <w:b/>
            <w:sz w:val="20"/>
            <w:szCs w:val="20"/>
          </w:rPr>
          <w:t>dpg023@pec.regione.abruzzo.it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3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, residente a ……………………………………..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EC …………………………………………………………, legale rappresentate dell’Ente denominato ……………………………………………………………………… C.F.…………………………………………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Iniziative per il sostegno alimentare di persone in stato di povertà o senza fissa dimora” – Anno 2023 che l’Ente sopra indicato sia ammesso al contributo per le iniziative finalizzate al sostegno alimentare delle persone in stato di povertà o senza fissa dimora relativamente alla tipologia A e, pertanto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0"/>
          <w:szCs w:val="20"/>
        </w:rPr>
        <w:t>Il suddetto Ente è iscritto al RUNTS o Registro ……… della Regione Abruzzo dal … /… / ………., iscrizione  n. …………… e non ha in corso procedure di cancell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</w:t>
      </w:r>
      <w:r>
        <w:rPr>
          <w:i/>
          <w:sz w:val="20"/>
          <w:szCs w:val="20"/>
        </w:rPr>
        <w:t xml:space="preserve">lo stesso </w:t>
      </w:r>
      <w:r>
        <w:rPr>
          <w:b/>
          <w:i/>
          <w:sz w:val="20"/>
          <w:szCs w:val="20"/>
        </w:rPr>
        <w:t xml:space="preserve">svolge attività di raccolta di generi alimentari da aziende del settore e li distribuisce in modo continuativo e gratuito, per ognuna delle 4 province della Regione Abruzzo, </w:t>
      </w:r>
      <w:r>
        <w:rPr>
          <w:b/>
          <w:sz w:val="20"/>
          <w:szCs w:val="20"/>
        </w:rPr>
        <w:t xml:space="preserve">ad un numero superiore a 15 tra enti e/o parrocchie e/o amministrazioni locali per provincia, e per un complessivo numero di persone assistite superiore a 3000 unità </w:t>
      </w:r>
      <w:r>
        <w:rPr>
          <w:b/>
          <w:i/>
          <w:sz w:val="20"/>
          <w:szCs w:val="20"/>
        </w:rPr>
        <w:t>(</w:t>
      </w:r>
      <w:r>
        <w:rPr>
          <w:i/>
          <w:sz w:val="20"/>
          <w:szCs w:val="20"/>
        </w:rPr>
        <w:t>compilare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scheda riepilogativa attività anno 2022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 196/2003, che i dati personali raccolti saranno trattati, anche attraverso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: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autorizza incondizionatamente l’Amministrazione all’uso, per tutte le comunicazioni relative al procedimento, delle comunicazioni via posta elettronica, e indica, a tale scopo, il seguente indirizzo di posta elettronica certificata (PEC)  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</w:t>
      </w:r>
      <w:r>
        <w:rPr>
          <w:rFonts w:cs="Times New Roman" w:ascii="Times New Roman" w:hAnsi="Times New Roman"/>
          <w:sz w:val="24"/>
          <w:szCs w:val="24"/>
        </w:rPr>
        <w:t xml:space="preserve">attività di raccolta gratuita di generi alimentari da aziende del settore che li distribuiscono ad enti o associazioni delle quattro province abruzzesi che sostengono i propri assistiti con pasti o generi alimentari in modo continuativo si intendono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rivolte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ad un numero superiore a 15 tra enti e/o parrocchie e/o amministrazioni loca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 xml:space="preserve">per provincia, e per un complessivo numero di persone assistite superiore a 3000 unità. 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ind w:firstLine="426"/>
        <w:jc w:val="both"/>
        <w:rPr/>
      </w:pPr>
      <w:r>
        <w:rPr/>
        <w:t>Nel prospetto sotto indicato devono essere inserire le informazioni richie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ttività di distribuzione prodot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 2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6540</wp:posOffset>
                </wp:positionH>
                <wp:positionV relativeFrom="paragraph">
                  <wp:posOffset>40005</wp:posOffset>
                </wp:positionV>
                <wp:extent cx="4659630" cy="154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333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ti e/o parrocchie e/o amministrazioni locali 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. assis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1.3pt;mso-wrap-distance-left:7.05pt;mso-wrap-distance-right:7.05pt;mso-wrap-distance-top:0pt;mso-wrap-distance-bottom:0pt;margin-top:3.15pt;mso-position-vertical-relative:text;margin-left:120.2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333"/>
                        <w:gridCol w:w="2453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ti e/o parrocchie e/o amministrazioni locali 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. assis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</w:t>
      </w:r>
      <w:r>
        <w:rPr>
          <w:rFonts w:cs="Times New Roman" w:ascii="Times New Roman" w:hAnsi="Times New Roman"/>
          <w:sz w:val="24"/>
          <w:szCs w:val="24"/>
        </w:rPr>
        <w:t xml:space="preserve">attività di raccolta gratuita di generi alimentari da aziende del settore che li distribuiscono ad enti o associazioni delle quattro province abruzzesi che sostengono i propri assistiti con pasti o generi alimentari in modo continuativo si intendono attività rivolte </w:t>
      </w:r>
      <w:r>
        <w:rPr>
          <w:rFonts w:cs="Times New Roman" w:ascii="Times New Roman" w:hAnsi="Times New Roman"/>
          <w:sz w:val="24"/>
          <w:szCs w:val="24"/>
          <w:lang w:eastAsia="it-IT"/>
        </w:rPr>
        <w:t>ad un numero superiore a 15 tra enti caritativi e/o parrocchie e/o amministrazioni locali e/</w:t>
      </w:r>
      <w:r>
        <w:rPr>
          <w:rFonts w:cs="Times New Roman" w:ascii="Times New Roman" w:hAnsi="Times New Roman"/>
          <w:sz w:val="24"/>
          <w:szCs w:val="24"/>
        </w:rPr>
        <w:t xml:space="preserve">o associazioni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provincia, e per un complessivo numero di persone assistite superiore a 3000 unità. 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er questo intervento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possono presentare istanza esclusivamente gli Enti della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tipologia A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indicati nell’articolo 2 dell’avvis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Iniziative per il sostegno alimentare di persone in stato di povertà o senza fissa dimora” – anno 2023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copia   dello statuto, dal quale si evinca l’assistenza e il sostegno alla povertà con specifico riferimento alla distribuzione di beni alimentari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tra gli scopi sociali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i un documento di identità in corso di validità del dichiar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…………………</w:t>
      </w:r>
      <w:r>
        <w:rPr>
          <w:sz w:val="20"/>
          <w:szCs w:val="20"/>
        </w:rPr>
        <w:t>../, li ……………….                                          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firma digitale del legale rappresentante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99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b/>
        <w:i/>
        <w:sz w:val="14"/>
        <w:szCs w:val="14"/>
      </w:rPr>
      <w:t xml:space="preserve">    </w:t>
    </w:r>
    <w:r>
      <w:rPr>
        <w:i/>
        <w:sz w:val="14"/>
        <w:szCs w:val="14"/>
      </w:rPr>
      <w:t>Avviso pubblico “Iniziative per il sostegno alimentare di persone in stato di povertà o senza fissa dimora” -  Anno 2023–  D.D. DPG023/36 del 6 marzo 2023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57:00Z</dcterms:created>
  <dc:creator>marialuisa.marrone</dc:creator>
  <dc:description/>
  <cp:keywords/>
  <dc:language>en-US</dc:language>
  <cp:lastModifiedBy>Francesca Rasetta</cp:lastModifiedBy>
  <cp:lastPrinted>2022-06-08T12:40:00Z</cp:lastPrinted>
  <dcterms:modified xsi:type="dcterms:W3CDTF">2023-03-06T15:20:00Z</dcterms:modified>
  <cp:revision>3</cp:revision>
  <dc:subject/>
  <dc:title>Allegato 1</dc:title>
</cp:coreProperties>
</file>