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TODICHIARAZION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</w:rPr>
        <w:t>Il sottoscritto ………………………, nato a ………………………. (prov. …….) il ……….. e residente in …………………………….  (prov.  …….) alla via …………………… nella qualità di  Dottore Commercialista o Ragioniere Commercialist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scritto all’Albo …………………………… presso l’Ordine di ……………………….. dal ……..,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visore Contabile iscritto nel Registro dei Revisori Contabili dal …… con provvedimento del …... al n. 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ICHIARA </w:t>
      </w:r>
    </w:p>
    <w:p>
      <w:pPr>
        <w:pStyle w:val="Normal"/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i sensi e per gli effetti degli artt. 46 e 47 del D.P.R. 445/2000, sotto la propria responsabilità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i non avere legami di parentela o di affinità entro il quarto grado, alternativamente: 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on almeno uno tra i componenti dell’organo amministrativo del soggetto affidatario; 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on almeno uno tra i soci o tra i comproprietari del soggetto affidatario; 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almeno uno tra i dipendenti/collaboratori del soggetto affidatario investiti di funzioni direttive e/o dirigenziali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professionista dichiara altresì di accettare tutte le ulteriori condizioni che disciplinano l’affidamento dell’incarico così come stabilite ai punti h), i), k), l) con D.G.R. n. 52 del 29.01.07 e precisament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Calibri" w:ascii="Calibri" w:hAnsi="Calibri"/>
          <w:sz w:val="22"/>
        </w:rPr>
        <w:t>di accettare che l’incarico per l’attività di certificazione non potrà avere una durata superiore a due anni e non potrà essere rinnovato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120"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i attestare: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before="120" w:after="120"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a corrispondenza del risultato contabile del progetto con quello di gestione delle attività rendicontate, nonché la rispondenza dello stesso all’attuazione delle normative comunitarie, nazionali e regionali, in relazione all’esposizione analitica per ogni categoria di costo, operata nell’ambito di una relazione analitica di tutte le spese sostenute con l’indicazione degli estremi delle fatture quietanzate, o dei documenti contabili aventi forza probatoria equivalente, che le comprovano;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before="120" w:after="120"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esporre l’attività svolta in una apposita relazione che evidenzi i criteri di svolgimento dell’incarico e le modalità di attuazione dei controlli operati, a cui sia allegata l’esposizione analitica, per ogni categoria di costo, di tutte le spese sostenute con l’indicazione degli estremi delle fatture quietanzate, o dei documenti contabili aventi forza probatoria equivalente, che le comprovan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Calibri" w:ascii="Calibri" w:hAnsi="Calibri"/>
          <w:sz w:val="22"/>
        </w:rPr>
        <w:t>di redigere apposita certificazione del rendiconto da cui dovranno emergere gli importi richiesti dal soggetto attuatore e spettanti quale saldo definitivo dell’intera azione svolta</w:t>
      </w:r>
    </w:p>
    <w:p>
      <w:pPr>
        <w:pStyle w:val="Normal"/>
        <w:spacing w:before="120" w:after="120"/>
        <w:ind w:left="72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3.</w:t>
      </w:r>
      <w:r>
        <w:rPr>
          <w:rFonts w:cs="Calibri" w:ascii="Calibri" w:hAnsi="Calibri"/>
          <w:sz w:val="22"/>
        </w:rPr>
        <w:t xml:space="preserve"> di accettare un compenso, rendicontabile come spesa ammissibile, determinato entro i  massimali stabiliti dal Manuale delle procedure dell’Autorità di Gestione;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Calibri" w:ascii="Calibri" w:hAnsi="Calibri"/>
          <w:b/>
          <w:sz w:val="22"/>
        </w:rPr>
        <w:t>4.</w:t>
      </w:r>
      <w:r>
        <w:rPr>
          <w:rFonts w:cs="Calibri" w:ascii="Calibri" w:hAnsi="Calibri"/>
          <w:sz w:val="22"/>
        </w:rPr>
        <w:t xml:space="preserve"> di accettare le condizioni di esclusione dall’elenco in caso di gravi e reiterati errori commess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 copia di documento di identità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…….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22.3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Wingdings" w:hAnsi="Wingdings" w:cs="Wingdings"/>
      <w:b/>
      <w:sz w:val="22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>
      <w:rFonts w:ascii="Wingdings" w:hAnsi="Wingdings" w:cs="Wingdings"/>
      <w:b/>
      <w:sz w:val="22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9:16:00Z</dcterms:created>
  <dc:creator>Claudia Mariani</dc:creator>
  <dc:description/>
  <cp:keywords/>
  <dc:language>en-US</dc:language>
  <cp:lastModifiedBy>Ale</cp:lastModifiedBy>
  <cp:lastPrinted>2014-02-18T12:46:00Z</cp:lastPrinted>
  <dcterms:modified xsi:type="dcterms:W3CDTF">2017-04-24T13:52:00Z</dcterms:modified>
  <cp:revision>5</cp:revision>
  <dc:subject/>
  <dc:title>Oggetto: istanza di ammissione all’elenco dei professionisti</dc:title>
</cp:coreProperties>
</file>