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getto: istanza di accesso all’elenco previsto per la certificazione contabile - Professionisti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Il sottoscritto ………………………, nato a ………………………. (prov. …….) il ……….. e residente in …………………………….  (prov.  …….) alla via …………………… nella qualità di Dottore Commercialista o Ragioniere Commercialista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scritto all’Albo …………………………… presso l’Ordine di ……………………….. dal ……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Calibri" w:ascii="Calibri" w:hAnsi="Calibri"/>
          <w:sz w:val="22"/>
        </w:rPr>
        <w:t>Revisore dei Conti iscritto nel Registro del Revisori Contabili dal ……  con provvedimento del …. al n……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di essere inserito nell’elenco dei liberi professionisti e delle società di revisione abilitati alla certificazione di revisione contabile delle rendicontazioni finali presentate dai soggetti affidatari di attività formative e percorsi integrati operanti nella Regione Abruzzo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A tal fine si alleg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ertificato di Iscrizione all’albo dei Dottori Commercialisti o Ragionieri Commercialisti; 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pia provvedimento di iscrizione nel Registro dei Revisori Contabili (come pubblicato sulla G.U. n.    del ……)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urriculum Vitae dettagliato con la descrizione della specifica esperienza maturata nell’ambito della revisione e/o del controllo contabile presso società, enti pubblici o privati.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tresì l’autodichiarazione resa ai sensi e per gli effetti del D.P.R. 445/2000 circa l’inesistenza di cause di incompatibilità ( All. 3 al disciplinare), e copia di un documento di identità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……..</w:t>
      </w:r>
    </w:p>
    <w:p>
      <w:pPr>
        <w:pStyle w:val="Normal"/>
        <w:spacing w:before="120" w:after="120"/>
        <w:ind w:left="5664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 e firm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22.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Wingdings" w:hAnsi="Wingdings" w:cs="Wingdings"/>
      <w:b/>
      <w:sz w:val="22"/>
    </w:rPr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rFonts w:ascii="Wingdings" w:hAnsi="Wingdings" w:cs="Wingdings"/>
      <w:b/>
      <w:sz w:val="22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6:00Z</dcterms:created>
  <dc:creator>Claudia Mariani</dc:creator>
  <dc:description/>
  <cp:keywords/>
  <dc:language>en-US</dc:language>
  <cp:lastModifiedBy>Ale</cp:lastModifiedBy>
  <cp:lastPrinted>2014-02-18T12:46:00Z</cp:lastPrinted>
  <dcterms:modified xsi:type="dcterms:W3CDTF">2017-04-26T11:16:00Z</dcterms:modified>
  <cp:revision>8</cp:revision>
  <dc:subject/>
  <dc:title>All</dc:title>
</cp:coreProperties>
</file>