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Dichiarazione stragiudiziale</w:t>
      </w:r>
    </w:p>
    <w:p>
      <w:pPr>
        <w:pStyle w:val="Normal"/>
        <w:spacing w:before="120" w:after="0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 xml:space="preserve">Schema per la redazione della Dichiarazione stragiudiziale 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chiarazione stragiudiziale con giuramento reso presso la Cancelleria o Ufficio giudiziario competente per territorio, dal rappresentante legale dell’Organismo di Formazione / Azienda (Art. 8 L.R. 28 dicembre 1988, n. 101).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nanzi a me _____________________________________, Cancelliere del Tribunale di __________________________________, ovvero _________________________, si è presentato oggi ___________________ il signor ____________________________ la cui identità ho accertato, rappresentante legale dell’Organismo di Formazione / Azienda ________________________ il quale, secondo le forme di rito, consapevole delle responsabilità connesse e conseguenti</w:t>
      </w:r>
    </w:p>
    <w:p>
      <w:pPr>
        <w:pStyle w:val="Normal"/>
        <w:spacing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GIURA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che nell’anno ________ presso l’Organismo di Formazione / Azienda _____________________ sono stati effettivamente svolti n. _________ corsi approvati con ______________________ del _____ e precisamente: 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che agli esami finali sono stati ammessi gli allievi in regola con tutti i requisiti richiesti secondo norme e procedure previste dal vigente regolamento di attuazione delle leggi regionali in materia di formazione professionale;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>- che i docenti e i non docenti sono stati retribuiti in base alle ore e nella misura prevista nel progetto approvato applicando nei casi dovuti il C.C.N.L. per il personale della formazione professionale;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che gli oneri sociali, previdenziali e fiscali riferiti al personale dipendente coinvolto nell’attività di che trattasi con particolare riferimento al periodo di svolgimento delle stesse sono stati regolarmente versati ai competenti istituti;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>- che al personale docente e non docente nonché agli esperti impegnati nei corsi sono state rimborsate spese per diarie – viaggi regolarmente documentate nel rispetto delle specifiche norme vigenti in materia;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che nel valutare le spese si è tenuto conto che il corso è stato svolto in produzione / fuori produzione;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che durante lo svolgimento del corso sono stati prodotti i beni di seguito elencati: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che i beni prodotti valutati complessivamente in Euro ________________ (come da perizia giurata) sono stati devoluti in beneficienza all’Ente ______________________, come da verbale allegato;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che i beni prodotti valutati complessivamente in Euro ________________ (come da perizia giurata) sono stati conservati presso i locali dell’Organismo di Formazione / Azienda e riportati nell’apposito registro a disposizione della Regione Abruzzo;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che ai frequentanti sono stati forniti gratuitamente cancelleria, indumenti di lavoro, vitto, alloggio, ………………………;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che l’Iva non è stata / è stata recuperata e che pertanto risulta / non risulta un costo per l’Organismo di Formazione / Azienda;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che le spese di gestione sostenute nel periodo dal ____________ al _______________ ammontano a complessivi Euro _____________________ e sono quelle riportate nel rendiconto generale e giustificate con regolare documentazione prodotta;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che dette spese sono state sostenute esclusivamente con i finanziamenti ottenuti per lo svolgimento dei corsi;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che sono veritieri ed esatti i dati contabili e le indicazioni forniti alla Regione Abruzzo e allegati al rendiconto generale delle spese;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che i titoli giustificativi di spesa sono custoditi dall’Organismo di Formazione / Azienda, ai sensi delle vigenti disposizioni in materia, per i successivi controlli da parte degli Organi competenti.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In fede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______________________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ttestazione del Cancelliere / ______________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“22.5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bCs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ind w:right="707" w:hanging="0"/>
      <w:jc w:val="center"/>
    </w:pPr>
    <w:rPr>
      <w:rFonts w:ascii="Comic Sans MS" w:hAnsi="Comic Sans MS" w:cs="Comic Sans MS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jc w:val="both"/>
    </w:pPr>
    <w:rPr>
      <w:szCs w:val="20"/>
      <w:lang w:val="fr-F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20:20:00Z</dcterms:created>
  <dc:creator>Giuseppina Nicolò</dc:creator>
  <dc:description/>
  <cp:keywords/>
  <dc:language>en-US</dc:language>
  <cp:lastModifiedBy>abruzzo sviluppo</cp:lastModifiedBy>
  <cp:lastPrinted>2014-02-18T15:06:00Z</cp:lastPrinted>
  <dcterms:modified xsi:type="dcterms:W3CDTF">2017-05-05T09:08:00Z</dcterms:modified>
  <cp:revision>7</cp:revision>
  <dc:subject/>
  <dc:title>Modello F</dc:title>
</cp:coreProperties>
</file>